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21.07.2016    № 64-643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6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532 560,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532 56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42,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42,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88,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88,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6</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512,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512,4</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36,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36,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7 101,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982,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9 08</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01,3</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1 982</w:t>
            </w:r>
            <w:r>
              <w:rPr>
                <w:rFonts w:cs="Times New Roman" w:ascii="Times New Roman" w:hAnsi="Times New Roman"/>
                <w:color w:val="000000"/>
                <w:sz w:val="28"/>
                <w:szCs w:val="28"/>
              </w:rPr>
              <w:t>,6</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083,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7 42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7 42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42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42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1 811,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07,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4 218,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1 582,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1 582,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34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3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3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918,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07,3</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325,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310,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310,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7,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56,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323,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6,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56,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322,8</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645,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791,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 854,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054,6</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646,2</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 408,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2064 04 0000 1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1,7</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1 13 02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3,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3,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6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4,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6 344,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6024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6312 04 0000 430</w:t>
            </w:r>
          </w:p>
        </w:tc>
        <w:tc>
          <w:tcPr>
            <w:tcW w:w="5818" w:type="dxa"/>
            <w:tcBorders>
              <w:left w:val="single" w:sz="4" w:space="0" w:color="000000"/>
              <w:right w:val="single" w:sz="4" w:space="0" w:color="000000"/>
            </w:tcBorders>
          </w:tcPr>
          <w:p>
            <w:pPr>
              <w:pStyle w:val="Style21"/>
              <w:jc w:val="left"/>
              <w:rPr>
                <w:rFonts w:ascii="Times New Roman" w:hAnsi="Times New Roman" w:cs="Times New Roman"/>
                <w:color w:val="000000"/>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2,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2,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7 41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7 41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250 704,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3 097,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853 802,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252 827,1</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3 097,5</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855 924,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Дотации бюджетам городских округов на выравнивание бюджетной обеспеченности поселе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 189,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 18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и бюджетам городских округов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51 04 0000 151</w:t>
            </w:r>
          </w:p>
        </w:tc>
        <w:tc>
          <w:tcPr>
            <w:tcW w:w="5818" w:type="dxa"/>
            <w:tcBorders>
              <w:left w:val="single" w:sz="4" w:space="0" w:color="000000"/>
              <w:right w:val="single" w:sz="4" w:space="0" w:color="000000"/>
            </w:tcBorders>
          </w:tcPr>
          <w:p>
            <w:pPr>
              <w:pStyle w:val="Normal"/>
              <w:autoSpaceDE w:val="false"/>
              <w:spacing w:lineRule="auto" w:line="240" w:before="0" w:after="0"/>
              <w:ind w:hanging="24"/>
              <w:jc w:val="both"/>
              <w:rPr>
                <w:rFonts w:ascii="Times New Roman" w:hAnsi="Times New Roman" w:cs="Times New Roman"/>
                <w:sz w:val="28"/>
                <w:szCs w:val="28"/>
              </w:rPr>
            </w:pPr>
            <w:r>
              <w:rPr>
                <w:rFonts w:cs="Times New Roman" w:ascii="Times New Roman" w:hAnsi="Times New Roman"/>
                <w:sz w:val="28"/>
                <w:szCs w:val="28"/>
              </w:rPr>
              <w:t>Субсидии бюджетам городских округов на реализацию федеральных целевых программ</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2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2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 316,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 316,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7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на реализацию мероприятий государственной программы Российской Федерации «Доступная среда» на 2011-2020 г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26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26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8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1 806,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1 8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 02 02999 04 0029 151</w:t>
            </w:r>
          </w:p>
        </w:tc>
        <w:tc>
          <w:tcPr>
            <w:tcW w:w="5818" w:type="dxa"/>
            <w:tcBorders>
              <w:left w:val="single" w:sz="4" w:space="0" w:color="000000"/>
              <w:right w:val="single" w:sz="4" w:space="0" w:color="000000"/>
            </w:tcBorders>
          </w:tcPr>
          <w:p>
            <w:pPr>
              <w:pStyle w:val="Style20"/>
              <w:rPr/>
            </w:pPr>
            <w:r>
              <w:rPr>
                <w:rFonts w:cs="Times New Roman" w:ascii="Times New Roman" w:hAnsi="Times New Roman"/>
                <w:color w:val="000000"/>
                <w:sz w:val="28"/>
                <w:szCs w:val="28"/>
              </w:rPr>
              <w:t>Субсидии бюджетам городских округов области на обеспечение жильем молодых семе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66,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66,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2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области на создание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6,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6,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области на реализацию мероприятий по содействию создания новых мест в общеобразовательных организац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8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8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1,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1,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90 846,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90 846,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97,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97,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2,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2,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36,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36,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029,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029,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084,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084,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77,1</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77,1</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88,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88,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2 790,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2 790,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0,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1 208,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1 208,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505,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505,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091,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091,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323,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323,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 661,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 661,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6,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6,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6,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6,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609,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609,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2 766,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2 766,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4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проведение мероприятий по отлову и содержанию безнадзорных живот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43,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43,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121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на проведение Всероссийской сельскохозяйственной переписи в 2016 году</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1,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1,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7,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95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0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0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области на 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661,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661,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0,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0,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20 04 0000 18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автономными учреждениями остатков субсидий прошлых лет</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783 265,2</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3 097,5</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386 362,7</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418"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9</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character" w:styleId="2">
    <w:name w:val="Заголовок 2 Знак"/>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1">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14:00Z</dcterms:created>
  <dc:creator>Grechkina</dc:creator>
  <dc:description/>
  <cp:keywords/>
  <dc:language>en-US</dc:language>
  <cp:lastModifiedBy>bfk4</cp:lastModifiedBy>
  <cp:lastPrinted>2016-07-22T09:14:00Z</cp:lastPrinted>
  <dcterms:modified xsi:type="dcterms:W3CDTF">2016-07-22T05:15:00Z</dcterms:modified>
  <cp:revision>11</cp:revision>
  <dc:subject/>
  <dc:title>Приложение 1</dc:title>
</cp:coreProperties>
</file>